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ŞEHİT İZZETTİN POLAT ORTAOKULU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KUR’AN-I KERİM DERS PLANI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’I KERİM’İ GÜZEL OKUMA-1-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'AN'I OKUMA VE EZBERLEM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kara ve Yasin surelerini kurallarına uyarak okur.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kara suresini  kurallarına uyarak okur.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,tecvid,med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ralkYok"/>
              <w:snapToGrid w:val="false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/>
            </w:pPr>
            <w:r>
              <w:rPr>
                <w:rFonts w:eastAsia="SimSun;宋体" w:cs="Arial-BoldMT;Times New Roman" w:ascii="Arial-BoldMT;Times New Roman" w:hAnsi="Arial-BoldMT;Times New Roman"/>
                <w:sz w:val="22"/>
                <w:szCs w:val="22"/>
              </w:rPr>
              <w:t xml:space="preserve">Konuyla ilgili eski bilgiler soru sorma yöntemiyle tekrar hatırlanır. Daha sonra bu bilgilere uygun olarak okumaları pekiştirilir. 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AralkYo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187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</w:t>
      </w:r>
      <w:r>
        <w:rPr>
          <w:sz w:val="22"/>
          <w:szCs w:val="22"/>
        </w:rPr>
        <w:t xml:space="preserve">MEHMET DOĞAN    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FIRAT KOÇLARDAN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 Yrd.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10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-BoldMT">
    <w:altName w:val="Times New Roman"/>
    <w:charset w:val="a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rFonts w:ascii="Arial" w:hAnsi="Arial" w:eastAsia="SimSun;宋体" w:cs="Arial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08:00Z</dcterms:created>
  <dc:creator>HASAN GÜREŞÇİ</dc:creator>
  <dc:description/>
  <cp:keywords/>
  <dc:language>en-US</dc:language>
  <cp:lastModifiedBy>Mehmet DOĞAN</cp:lastModifiedBy>
  <cp:lastPrinted>2014-01-01T21:36:00Z</cp:lastPrinted>
  <dcterms:modified xsi:type="dcterms:W3CDTF">2019-05-06T21:49:00Z</dcterms:modified>
  <cp:revision>9</cp:revision>
  <dc:subject>GÜNLÜK PLAN</dc:subject>
  <dc:title>DENİZLİ İLKÖĞRETİM OKULU</dc:title>
</cp:coreProperties>
</file>